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ałącznik nr 1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do Zarządzenia Nr 1589/2012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 xml:space="preserve">Prezydenta Miasta Płocka 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 dnia 11 kwietnia 2012r.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na podstawie art. 48 ustawy z dnia 27 sierpnia 2004r. o świadczeniach opieki zdrowotnej finansowanych ze środków publicznych (t.j. Dz.U. z 2008r. nr 164, poz. 1027 ze zmianami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na wybór 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realizatora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Programu edukacji przedporodowej w 2012 roku</w:t>
      </w:r>
    </w:p>
    <w:p>
      <w:pPr>
        <w:pStyle w:val="Normal"/>
        <w:tabs>
          <w:tab w:val="clear" w:pos="708"/>
          <w:tab w:val="left" w:pos="6480" w:leader="none"/>
          <w:tab w:val="left" w:pos="895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895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547" w:leader="none"/>
        </w:tabs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miot konkursu: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em konkursu jest wybór realizatora, który zorganizuje i przeprowadzi w 2012 roku Program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z zachowaniem założeń i schematu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 do niniejszego Ogłoszenia,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16520" w:leader="none"/>
          <w:tab w:val="left" w:pos="18913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II. W konkursie mogą wziąć udział 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świadczeniodawcy określeni w art. 5 pkt 41 ustawy z dnia 27 sierpnia 2004r.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(t.j. Dz.U. z 2008r. nr 164, poz. 1027 ze zmianami)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iezbędne do realizacji 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 do niniejszego Ogłos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38" w:leader="none"/>
          <w:tab w:val="left" w:pos="1070" w:leader="none"/>
          <w:tab w:val="left" w:pos="3586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tę na konkurs na wybór realizatora Programu edukacji przedporodowej w 2012 roku należy sporządzić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na formularzu oferty, wg wzoru określonego w Załączniku nr 2 do niniejszego Ogłoszenia,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godnie z wytycznymi zawartymi w niniejszym Ogłoszeniu oraz w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ach informacyjnych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dotyczący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edukacji przedporodowej, 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 do niniejszego Ogłoszenia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raz z ofertą oferent składa wszystkie wymagane załączni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lang w:val="pl-PL" w:eastAsia="zxx" w:bidi="ar-SA"/>
          </w:rPr>
          <w:t>www.ump.pl</w:t>
        </w:r>
      </w:hyperlink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0" w:leader="none"/>
          <w:tab w:val="left" w:pos="18362" w:leader="none"/>
          <w:tab w:val="left" w:pos="2119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pis realizacji programu zdrowotnego wraz z harmonogramem działań zaplanowanych do realizacji w ramach programu zdrowotnego, o którym mowa w pkt 6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ów informacyjnych dotyczących 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 do niniejszego Ogłos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dpis z Krajowego Rejestru Sądowego lub zaświadczenie o wpisie do ewidencji działalności gospodarczej, potwierdzający / -e m.in. status prawny oferenta, zakres prowadzonej przez niego działalności, organy uprawnione do reprezentacji oferenta i sposób reprezentacji oferenta –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zgodny / -ne z aktualnym stanem faktycznym i prawnym niezależnie od tego, kiedy został / -ło wydany / -ne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przypadku spółki cywil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dodatkowo umowę</w:t>
      </w:r>
    </w:p>
    <w:p>
      <w:pPr>
        <w:pStyle w:val="Normal"/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spółki oraz dokument określający kto może reprezentować spółkę i zaciągać w jej imieniu zobowiązania finansowe oraz składać oświadczenia woli – jeśli nie wynika to wprost z umowy spół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ypis z rejestru podmiotów wykonujących działalność leczniczą, o którym mowa w art. 106 w związku z art. 217 ustawy z dnia 15 kwietnia 2011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o działalności leczniczej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11r., nr 112, poz. 654 ze zmianami) - zgodny z aktualnym stanem faktycznym i prawnym niezależnie od tego, kiedy został wyda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olisę bądź zobowiązanie oferenta do zawarcia umowy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ubezpieczenia odpowiedzialności cywilnej obejmującego szkody będące następstwem udzielania świadczeń zdrowotnych albo niezgodnego z prawem zaniechania udzielania świadczeń zdrowotnych w ramach programu zdrowot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łączenia do oferty kopii dokumentu jako załącznika, powyższa kopia musi być potwierdzona na każdej stronie za zgodność z oryginałem przez organ wydający dokument lub przez osobę podpisującą ofertę, z użyciem formuły potwierdzającej / stwierdzającej zgodność dokumentu z orygina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dokumentu w formie wydruku komputerowego musi być on podpisany jak oryginał i 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szystkie pola formularza oferty muszą być czytelnie wypełnione. W pola, które nie odnoszą się do oferenta należy wpisać </w:t>
      </w:r>
      <w:r>
        <w:rPr>
          <w:rFonts w:cs="Arial" w:ascii="Arial" w:hAnsi="Arial"/>
          <w:b/>
          <w:bCs/>
          <w:sz w:val="20"/>
          <w:szCs w:val="20"/>
        </w:rPr>
        <w:t>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0" w:leader="none"/>
          <w:tab w:val="left" w:pos="15532" w:leader="none"/>
          <w:tab w:val="left" w:pos="17796" w:leader="none"/>
          <w:tab w:val="left" w:pos="1779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:   Urząd Miasta Płocka,   09-400 Płock, Pl. Stary Rynek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0" w:leader="none"/>
          <w:tab w:val="left" w:pos="15532" w:leader="none"/>
          <w:tab w:val="left" w:pos="17796" w:leader="none"/>
          <w:tab w:val="left" w:pos="17797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Oferta na konkurs na wybór realizatora Programu edukacji przedporodowej w 2012 roku”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0" w:leader="none"/>
          <w:tab w:val="left" w:pos="15532" w:leader="none"/>
          <w:tab w:val="left" w:pos="17796" w:leader="none"/>
          <w:tab w:val="left" w:pos="17797" w:leader="none"/>
        </w:tabs>
        <w:spacing w:lineRule="exact" w:line="255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ferent może złożyć nie więcej niż jedną ofertę na wybór realizatora programu zdrowot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76" w:leader="none"/>
          <w:tab w:val="left" w:pos="509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. Informacje dotyczące finansowania św</w:t>
      </w: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  <w:t xml:space="preserve">iadczeń 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ferent przedstawia w ofercie cenę jednostkową brutto za realizację zakresu świadczeń, określonego w pkt 5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edukacji przedporodowej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, stanowiących Załącznik nr 1 do niniejszego Ogłoszenia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auto"/>
          <w:spacing w:val="-4"/>
          <w:sz w:val="20"/>
          <w:szCs w:val="20"/>
          <w:lang w:val="pl-PL" w:eastAsia="zxx" w:bidi="ar-SA"/>
        </w:rPr>
        <w:t>ceną</w:t>
      </w:r>
      <w:r>
        <w:rPr>
          <w:rFonts w:eastAsia="Times New Roman" w:cs="Arial" w:ascii="Arial" w:hAnsi="Arial"/>
          <w:color w:val="auto"/>
          <w:spacing w:val="-4"/>
          <w:sz w:val="20"/>
          <w:szCs w:val="20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drowotneg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edstawia w ofercie maksymalną liczbę świadczeń, jaką - oprócz działalności bieżącej - może wykonać w ramach programu zdrowotnego. Rzeczywistą liczbę świadczeń Zamawiający określi w umowie zawartej z realizatorem programu zdrowotnego, w oparciu o wskazaną przez niego w ofercie cenę oraz w ramach środków finansowych zabezpieczonych w Budżecie Miasta Płocka na 2012 rok na zakup usług zdrowotnych w ramach realizacji programów profilaktyczno-zdrowot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programu zdrowotnego Zamawiający dopuszcza możliwość zwiększenia liczby świadczeń do liczby maksymalnej przedstawionej w ofercie oraz kwoty przeznaczonej na ich realizację na warunkach określonych w punkcie IX niniejszego Ogłos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Ofertę należy złożyć w Biurze Obsługi Klienta Urzędu Miasta Płocka, ul. Zduńska 3, na stanowisku „Biuro podawcze”, od poniedziałku do piątku w godzinach pracy Urzędu lub przesłać na adres: Urząd Miasta Płocka,  09-400 Płock, Pl. Stary Rynek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Ostateczny termin składania ofert upływa dnia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26 kwietnia 2012r. o godz. 17:00.</w:t>
      </w:r>
      <w:r>
        <w:rPr>
          <w:rFonts w:eastAsia="Times New Roman" w:cs="Arial" w:ascii="Arial" w:hAnsi="Arial"/>
          <w:b w:val="false"/>
          <w:bCs w:val="false"/>
          <w:color w:val="FF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1822" w:leader="none"/>
        </w:tabs>
        <w:spacing w:lineRule="exact" w:line="255"/>
        <w:ind w:left="369" w:right="0" w:hanging="360"/>
        <w:jc w:val="both"/>
        <w:rPr/>
      </w:pPr>
      <w:r>
        <w:rPr>
          <w:rFonts w:cs="Arial" w:ascii="Arial" w:hAnsi="Arial"/>
          <w:sz w:val="20"/>
          <w:szCs w:val="20"/>
        </w:rPr>
        <w:t>Konkurs ofert prowadzi Komisja Konkursowa powołana przez Prezydenta Miasta Płocka. Komisja Konkursowa pracuje zgodnie z Regulaminem pracy Komisji Konkursowej, stanowiącym Załącznik nr 2 do Zarządzenia Nr 1589/2012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Prezydenta Miasta Płocka z dnia 11 kwietnia 2012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1822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kursu zostają zakwalifikowane oferty spełniające wymogi formalne. Oferta spełnia wymogi formalne jeżeli jest kompletna i prawidłowo wypełniona – z zastrzeżeniem postanowień ust. 3. 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1822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iezgodne z przedmiotem konkursu lub złożone na formularzu niezgodnym ze wzorem określonym w Załączniku nr 2 do niniejszego Ogłoszenia lub złożone przez podmioty nieuprawnione, zostają odrzucone z przyczyn form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  <w:tab w:val="left" w:pos="1822" w:leader="none"/>
        </w:tabs>
        <w:spacing w:lineRule="exact" w:line="255"/>
        <w:ind w:left="369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szystkie oferty zakwalifikowane do konkursu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edukacji przedporodowej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w 2012 roku, Komisja Konkursowa porównuje i ocenia pod względ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6" w:leader="none"/>
        </w:tabs>
        <w:spacing w:lineRule="atLeast" w:line="255"/>
        <w:ind w:left="762" w:right="0" w:hanging="312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 xml:space="preserve">ceny, którą oferent przedstawił w oferc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96" w:leader="none"/>
        </w:tabs>
        <w:spacing w:lineRule="exact" w:line="255"/>
        <w:ind w:left="762" w:right="0" w:hanging="31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pełnienia kryteriów dodatkowych określ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1113" w:leader="none"/>
          <w:tab w:val="left" w:pos="1470" w:leader="none"/>
          <w:tab w:val="left" w:pos="4068" w:leader="none"/>
        </w:tabs>
        <w:spacing w:lineRule="exact" w:line="255"/>
        <w:ind w:left="369" w:right="0" w:hanging="36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Dla potrzeb porównania złożonych ofert przyjmuje się następującą punktacj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89" w:leader="none"/>
        </w:tabs>
        <w:spacing w:lineRule="atLeast" w:line="255"/>
        <w:ind w:left="727" w:right="0" w:hanging="323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zxx" w:eastAsia="zxx" w:bidi="zxx"/>
        </w:rPr>
        <w:t>cena najniższa we wszystkich złożonych ofertach - 10,00 pk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89" w:leader="none"/>
        </w:tabs>
        <w:spacing w:lineRule="atLeast" w:line="255" w:before="0" w:after="0"/>
        <w:ind w:left="727" w:right="0" w:hanging="32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pacing w:val="-4"/>
          <w:sz w:val="20"/>
          <w:szCs w:val="20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tabs>
          <w:tab w:val="clear" w:pos="708"/>
          <w:tab w:val="left" w:pos="2952" w:leader="none"/>
        </w:tabs>
        <w:spacing w:lineRule="exact" w:line="255" w:before="170" w:after="170"/>
        <w:ind w:left="369" w:right="0" w:hanging="360"/>
        <w:jc w:val="both"/>
        <w:rPr/>
      </w:pPr>
      <w:r>
        <w:rPr/>
        <w:t>Przyjmuje się następujące dodatkowe kryteria oraz ich punktację:</w:t>
      </w:r>
    </w:p>
    <w:tbl>
      <w:tblPr>
        <w:tblW w:w="1007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7200"/>
        <w:gridCol w:w="2472"/>
      </w:tblGrid>
      <w:tr>
        <w:trPr/>
        <w:tc>
          <w:tcPr>
            <w:tcW w:w="7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exact" w:line="25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 za spełnienie dodatkowego kryterium 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exact" w:line="2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ność do świadczeń w ramach programu zdrowotnego - 2 lub więcej dni  w ciągu tygodnia 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00 pkt </w:t>
            </w:r>
          </w:p>
        </w:tc>
      </w:tr>
    </w:tbl>
    <w:p>
      <w:pPr>
        <w:pStyle w:val="Normal"/>
        <w:tabs>
          <w:tab w:val="clear" w:pos="708"/>
          <w:tab w:val="left" w:pos="358" w:leader="none"/>
        </w:tabs>
        <w:spacing w:lineRule="exact" w:line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7" w:leader="none"/>
          <w:tab w:val="left" w:pos="1457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 kryterium wyboru oferty będzie łączna liczba punktów uzyskanych przez oferenta za cenę oraz za spełnienie dodatkowych kryteri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7" w:leader="none"/>
          <w:tab w:val="left" w:pos="1457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7" w:leader="none"/>
          <w:tab w:val="left" w:pos="1457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kursowa przygotowuje propozycję wyboru oferty i przedkłada Prezydentowi Miasta Płocka -  z zastrzeżeniem postanowień ust.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7" w:leader="none"/>
          <w:tab w:val="left" w:pos="1457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dokonuje ostatecznego rozstrzygnięcia konkursu ofert, od którego nie przysługuje odwołanie –  z zastrzeżeniem postanowień ust.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7" w:leader="none"/>
          <w:tab w:val="left" w:pos="1457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jest zamknięcie konkursu bez wybrania którejkolwiek ze złożonych ofert, w tym zamknięcie konkursu z uwagi na brak ofert spełniających wymogi forma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7" w:leader="none"/>
          <w:tab w:val="left" w:pos="1457" w:leader="none"/>
        </w:tabs>
        <w:spacing w:lineRule="exact" w:line="255"/>
        <w:ind w:left="36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trakcie realizacji programu zdrowotnego Zamawiający dopuszcza możliwość zmiany liczby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4" w:leader="none"/>
          <w:tab w:val="left" w:pos="9905" w:leader="none"/>
          <w:tab w:val="left" w:pos="12735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2-04-03T15:27:00Z</cp:lastPrinted>
  <dcterms:modified xsi:type="dcterms:W3CDTF">2010-01-28T15:37:21Z</dcterms:modified>
  <cp:revision>34</cp:revision>
  <dc:subject/>
  <dc:title>O G Ł O S Z E N I E</dc:title>
</cp:coreProperties>
</file>